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7.11.</w:t>
        <w:tab/>
        <w:t xml:space="preserve">        25</w:t>
        <w:tab/>
        <w:t xml:space="preserve">       1537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 внесении изменений в постановление Администрации муниципального района от 23.03.2018 № 234 «О служебных командировках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В целях создания надлежащих условий для исполнения работниками Администрации муниципального района должностных обязанностей, а также упорядочения выплат, связанных со служебными командировками, Администрация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ОСТАНОВЛЯЕТ: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</w:t>
        <w:tab/>
        <w:t xml:space="preserve">Внести в положение о служебных командировках, утвержденное постановлением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от 23.03.2018     № 234</w:t>
      </w:r>
      <w:r>
        <w:rPr>
          <w:rFonts w:cs="Times New Roman" w:ascii="Times New Roman" w:hAnsi="Times New Roman"/>
          <w:szCs w:val="28"/>
        </w:rPr>
        <w:t xml:space="preserve"> «О служебных командировках» (в редакциях от 12.01.2022 № 06,     от 23.06.2022 № 1040, от 29.07.2025 № 948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Пункт </w:t>
      </w:r>
      <w:r>
        <w:rPr>
          <w:rFonts w:cs="Times New Roman" w:ascii="Times New Roman" w:hAnsi="Times New Roman"/>
          <w:b/>
          <w:szCs w:val="28"/>
        </w:rPr>
        <w:t>2.7</w:t>
      </w:r>
      <w:r>
        <w:rPr>
          <w:rFonts w:cs="Times New Roman" w:ascii="Times New Roman" w:hAnsi="Times New Roman"/>
          <w:szCs w:val="28"/>
        </w:rPr>
        <w:t xml:space="preserve">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«2.7. Решение о сроке служебной командировки принимается Главой муниципального района либо лицом, исполняющим его полномочия (руководителем органа Администрации либо лицом, исполняющим его обязанности), с учетом объема, сложности и других особенностей выполняемого зад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 xml:space="preserve">Глава муниципального района либо лицо, исполняющее его полномочия (руководитель органа Администрации либо лицо, исполняющее его обязанности), определяет день отъезда в командировку, день возвращения из командировки, а также количество дней на выполнение служебного зад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ботник с согласия Главы муниципального района либо лица, исполняющего его полномочия (руководителя органа Администрации либо лица, исполняющего его обязанности), вправе отбыть в командировку ранее (позднее) дней, определенных Главой муниципального района либо лицом, исполняющим его полномочия (руководителем органа Администрации либо лицом, исполняющим его обязанности), для отъезда в командировку и возвращения из командировки при условии, что данные дни для работника являются выходными (праздничными) днями и не являются для него днями ежегодного оплачиваемого отпуска. При этом расходы, связанные с наймом жилого помещения и оплатой дополнительных расходов, связанных с проживанием вне постоянного места жительства (суточные), за дни фактического отъезда (приезда) и последующие       за ними выходные (праздничные), не определенные Главой муниципального района либо лицом, исполняющим его полномочия (руководителем органа Администрации либо лицом, исполняющим его обязанности), как время нахождения в пути, включая время вынужденной задержки в пути,  не возмещаются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2. Приложени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положению о служебных командировках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Контроль за исполнением настоящего постановления возложить на заместителя Главы муниципального района по общественно-политической работе </w:t>
      </w:r>
      <w:r>
        <w:rPr>
          <w:rFonts w:cs="Times New Roman" w:ascii="Times New Roman" w:hAnsi="Times New Roman"/>
          <w:b/>
          <w:szCs w:val="28"/>
        </w:rPr>
        <w:t xml:space="preserve">Томчика П.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Настоящее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после дня его официального обнаро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11-27T15:18:00Z</cp:lastPrinted>
  <dcterms:modified xsi:type="dcterms:W3CDTF">2025-11-27T08:19:00Z</dcterms:modified>
  <cp:revision>39</cp:revision>
  <dc:subject/>
  <dc:title/>
</cp:coreProperties>
</file>